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3827"/>
        <w:gridCol w:w="1701"/>
        <w:gridCol w:w="3402"/>
        <w:gridCol w:w="311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k lek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opis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as trwania (ilość powtórze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ja (ustawien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456565</wp:posOffset>
                      </wp:positionV>
                      <wp:extent cx="549910" cy="4597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1: ćw. 1-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35.9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1: ćw. 1-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1177925</wp:posOffset>
                      </wp:positionV>
                      <wp:extent cx="549910" cy="4597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2: ćw.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92.7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2: ćw.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1952625</wp:posOffset>
                      </wp:positionV>
                      <wp:extent cx="549910" cy="45974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3: ćw. 7-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153.7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3: ćw. 7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2764155</wp:posOffset>
                      </wp:positionV>
                      <wp:extent cx="549910" cy="4597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4: ćw.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217.6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4: ćw.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3575685</wp:posOffset>
                      </wp:positionV>
                      <wp:extent cx="549910" cy="4597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5: ćw. 11,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281.5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5: ćw. 11,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267335</wp:posOffset>
                      </wp:positionV>
                      <wp:extent cx="549910" cy="4597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459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6: ćw.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36.2pt;mso-wrap-distance-left:9.05pt;mso-wrap-distance-right:9.05pt;mso-wrap-distance-top:0pt;mso-wrap-distance-bottom:0pt;margin-top:21.0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6: ćw.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1169035</wp:posOffset>
                      </wp:positionV>
                      <wp:extent cx="549910" cy="3695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7: ćw. 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29.1pt;mso-wrap-distance-left:9.05pt;mso-wrap-distance-right:9.05pt;mso-wrap-distance-top:0pt;mso-wrap-distance-bottom:0pt;margin-top:92.0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7: ćw.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1980565</wp:posOffset>
                      </wp:positionV>
                      <wp:extent cx="549910" cy="36957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8: ćw. 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29.1pt;mso-wrap-distance-left:9.05pt;mso-wrap-distance-right:9.05pt;mso-wrap-distance-top:0pt;mso-wrap-distance-bottom:0pt;margin-top:155.9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8: ćw. 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2882265</wp:posOffset>
                      </wp:positionV>
                      <wp:extent cx="549910" cy="3695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ys. 9: ćw. 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29.1pt;mso-wrap-distance-left:9.05pt;mso-wrap-distance-right:9.05pt;mso-wrap-distance-top:0pt;mso-wrap-distance-bottom:0pt;margin-top:226.9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9: ćw. 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3603625</wp:posOffset>
                      </wp:positionV>
                      <wp:extent cx="549910" cy="3695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10: ćw. 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29.1pt;mso-wrap-distance-left:9.05pt;mso-wrap-distance-right:9.05pt;mso-wrap-distance-top:0pt;mso-wrap-distance-bottom:0pt;margin-top:283.7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10: ćw. 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579235</wp:posOffset>
                      </wp:positionH>
                      <wp:positionV relativeFrom="paragraph">
                        <wp:posOffset>4415155</wp:posOffset>
                      </wp:positionV>
                      <wp:extent cx="549910" cy="3695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ys. 11: ćw. 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3pt;height:29.1pt;mso-wrap-distance-left:9.05pt;mso-wrap-distance-right:9.05pt;mso-wrap-distance-top:0pt;mso-wrap-distance-bottom:0pt;margin-top:347.65pt;mso-position-vertical-relative:text;margin-left:518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ys. 11: ćw.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główna B – ćwiczenia techniki z piłk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ść główna B – ćwiczenia techniki z piłkam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Dobieramy się w dwójki, jedna piłka na parę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jednorącz prawą ręk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jednorącz lewą ręk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oburącz zza głow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oburącz sprzed klatki piersiowej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oburącz sprzed klatki piersiowej kozł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łowanie piłki, obiegnięcie współćwiczącego, kozłowanie, zatrzymanie, obrót na jednej nodze i podanie sprzed klatki piersiowej, zmiana ćwiczących, po kilku razach podanie kozłem,</w:t>
            </w:r>
          </w:p>
          <w:p>
            <w:pPr>
              <w:pStyle w:val="Normal"/>
              <w:rPr/>
            </w:pPr>
            <w:r>
              <w:rPr/>
              <w:t>* Nadal pary, każdy z ćwiczących ma piłkę – ćwiczący stoją bliżej sieb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en z pary podaje piłkę sprzed klatki piersiowej (płasko), drugi toczy piłkę po ziemi (potem zmiana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en z pary podaje oburącz zza głowy, drugi podaje płasko sprzed klatki piersiowej (potem zmiana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en z pary podaje płasko sprzed klatki piersiowej, drugi podaje kozłem (sprzed klatki piersiowej oburącz, bądź jednorącz lewą lub prawą ręką – potem zmiana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łowanie prawą ręką, w połowie jednoczesne podanie kozłem do współćwiczącego, po kilu razach zmiana ręki.</w:t>
            </w:r>
          </w:p>
          <w:p>
            <w:pPr>
              <w:pStyle w:val="Normal"/>
              <w:rPr/>
            </w:pPr>
            <w:r>
              <w:rPr/>
              <w:t>* Dobieramy się w trójki, jedna piłka na grupę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e oburącz sprzed klatki piersiowej i bieg za piłką (zmiana miejsc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e kozłem i zmiana miejsc za piłką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e po prostej, bieg po przekątnej do przeciwnej grupy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e po przekątnej, jedna grupa kozłem, druga grupa górą, bieg po prostej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trójkach jeden ma piłkę – podanie sprzed klatki piersiowej do partnera, ten oddaje i biegnie do określonego miejsca, w tym czasie nadbiega trzeci ćwiczący i otrzymuje podanie itd., można podawać kozłem, jednorącz, zza głowy – różnego rodzaju podani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w trójkach sprzed klatki piersiowej przez środkowego, rzut do kosza, zmiana środkowego (potem podanie kozłem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trójkach 2 piłki, podanie przez środkowego, jeden podaje górą, drugi podaje kozłem, środkowy oddaje piłki podającym, potem jednocześnie dwa rzuty do kosza i zmiana środk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ział ćwiczących na dwie grupy, które tworzą koła, jedna piłka na grupę, podanie sprzed klatki piersiowej co drugą osobę, potem zmiana kierunku  ćwi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k wyżej, ale wprowadzamy drugą piłk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k wyżej, ale podajemy piłkę raz górą a raz kozł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po kole 1, 2, 3, 4 piłek w zależności od zaawansowani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nia w kole i bieg za piłk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odział na dwa zespoły. Gra szkolna w koszykówkę doskonaląca podania z kozłem i bez kozła, rzuty do kos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razy każ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razy każ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razy każ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razy każ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razy każd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x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x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 mi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 mi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 mi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 mi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2 min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ący stają naprzeciw siebie na całej długości sali.</w:t>
            </w:r>
          </w:p>
          <w:p>
            <w:pPr>
              <w:pStyle w:val="Normal"/>
              <w:rPr/>
            </w:pPr>
            <w:r>
              <w:rPr/>
              <w:object w:dxaOrig="1758" w:dyaOrig="1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6pt;height:48.75pt" filled="f" o:ole="">
                  <v:imagedata r:id="rId3" o:title=""/>
                </v:shape>
                <o:OLEObject Type="Embed" ProgID="" ShapeID="ole_rId2" DrawAspect="Content" ObjectID="_108729663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67" w:dyaOrig="11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45pt;height:48.55pt" filled="f" o:ole="">
                  <v:imagedata r:id="rId5" o:title=""/>
                </v:shape>
                <o:OLEObject Type="Embed" ProgID="" ShapeID="ole_rId4" DrawAspect="Content" ObjectID="_569487252" r:id="rId4"/>
              </w:object>
            </w:r>
          </w:p>
          <w:p>
            <w:pPr>
              <w:pStyle w:val="Normal"/>
              <w:rPr/>
            </w:pPr>
            <w:r>
              <w:rPr/>
              <w:object w:dxaOrig="1767" w:dyaOrig="153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65pt;height:62.95pt" filled="f" o:ole="">
                  <v:imagedata r:id="rId7" o:title=""/>
                </v:shape>
                <o:OLEObject Type="Embed" ProgID="" ShapeID="ole_rId6" DrawAspect="Content" ObjectID="_407023064" r:id="rId6"/>
              </w:object>
            </w:r>
          </w:p>
          <w:p>
            <w:pPr>
              <w:pStyle w:val="Normal"/>
              <w:rPr/>
            </w:pPr>
            <w:r>
              <w:rPr/>
              <w:object w:dxaOrig="1767" w:dyaOrig="153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.65pt;height:62.95pt" filled="f" o:ole="">
                  <v:imagedata r:id="rId9" o:title=""/>
                </v:shape>
                <o:OLEObject Type="Embed" ProgID="" ShapeID="ole_rId8" DrawAspect="Content" ObjectID="_885192970" r:id="rId8"/>
              </w:object>
            </w:r>
          </w:p>
          <w:p>
            <w:pPr>
              <w:pStyle w:val="Normal"/>
              <w:rPr/>
            </w:pPr>
            <w:r>
              <w:rPr/>
              <w:object w:dxaOrig="1767" w:dyaOrig="164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65pt;height:67.45pt" filled="f" o:ole="">
                  <v:imagedata r:id="rId11" o:title=""/>
                </v:shape>
                <o:OLEObject Type="Embed" ProgID="" ShapeID="ole_rId10" DrawAspect="Content" ObjectID="_1763684447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67" w:dyaOrig="170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65pt;height:65.25pt" filled="f" o:ole="">
                  <v:imagedata r:id="rId13" o:title=""/>
                </v:shape>
                <o:OLEObject Type="Embed" ProgID="" ShapeID="ole_rId12" DrawAspect="Content" ObjectID="_1741223570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38" w:dyaOrig="15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pt;height:56.55pt" filled="f" o:ole="">
                  <v:imagedata r:id="rId15" o:title=""/>
                </v:shape>
                <o:OLEObject Type="Embed" ProgID="" ShapeID="ole_rId14" DrawAspect="Content" ObjectID="_208004169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38" w:dyaOrig="154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51.8pt" filled="f" o:ole="">
                  <v:imagedata r:id="rId17" o:title=""/>
                </v:shape>
                <o:OLEObject Type="Embed" ProgID="" ShapeID="ole_rId16" DrawAspect="Content" ObjectID="_198645757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477" w:dyaOrig="150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5pt;height:52.65pt" filled="f" o:ole="">
                  <v:imagedata r:id="rId19" o:title=""/>
                </v:shape>
                <o:OLEObject Type="Embed" ProgID="" ShapeID="ole_rId18" DrawAspect="Content" ObjectID="_1789700070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477" w:dyaOrig="146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5.95pt;height:45.4pt" filled="f" o:ole="">
                  <v:imagedata r:id="rId21" o:title=""/>
                </v:shape>
                <o:OLEObject Type="Embed" ProgID="" ShapeID="ole_rId20" DrawAspect="Content" ObjectID="_2133452184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477" w:dyaOrig="146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5.95pt;height:52.25pt" filled="f" o:ole="">
                  <v:imagedata r:id="rId23" o:title=""/>
                </v:shape>
                <o:OLEObject Type="Embed" ProgID="" ShapeID="ole_rId22" DrawAspect="Content" ObjectID="_1666941764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477" w:dyaOrig="174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5.95pt;height:56.55pt" filled="f" o:ole="">
                  <v:imagedata r:id="rId25" o:title=""/>
                </v:shape>
                <o:OLEObject Type="Embed" ProgID="" ShapeID="ole_rId24" DrawAspect="Content" ObjectID="_170460054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477" w:dyaOrig="1467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5.95pt;height:48.1pt" filled="f" o:ole="">
                  <v:imagedata r:id="rId27" o:title=""/>
                </v:shape>
                <o:OLEObject Type="Embed" ProgID="" ShapeID="ole_rId26" DrawAspect="Content" ObjectID="_80392498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 zależności od wieku i umiejętności zwiększamy bądź zmniejszamy odległość między ćwiczącym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ypchnięcie piłki sprzed klatki piersiowej (nie rzut) łokcie szeroko, palce na piłc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ócić uwagę na to, by kozłować piłkę dalszą ręką od współćwicząceg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 aby podanie było wykonane w odpowiedniej chwil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 podanie odpowiedzialny jest podający, tak aby ćwiczący nie mieli jednocześnie dwóch piłe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, by podanie nie było zbyt mocn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miętać, że kozłujemy ręką dalszą od współćwicząceg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, by ruch odbywał się tylko w jedną stronę (np. ruch prawostronn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, by ćwiczący biegali ostrożni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 aby ćwiczący biegali do odpowiedniego miejsc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ćwiczący poruszają się przodem, tułów skręcony w stronę pod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wracamy uwagę aby ćwiczący między podaniami kozłowali piłkę, inaczej będą błędy kroków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miętać o tym aby w kole była nieparzysta liczba ćwiczących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la grup bardziej zaawansowanych wprowadzamy coraz większą liczbę piłek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 gwizdek zmiana kierunku podań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eden z zespołów zakłada szarfy; podania tylko górą, tylko kozłem lub dowolne; zwracamy uwagę na błędy kroków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79235</wp:posOffset>
                </wp:positionH>
                <wp:positionV relativeFrom="paragraph">
                  <wp:posOffset>-4144010</wp:posOffset>
                </wp:positionV>
                <wp:extent cx="549910" cy="4597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12: ćw.   19-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-326.3pt;mso-position-vertical-relative:text;margin-left:51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ys. 12: ćw.   19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89065</wp:posOffset>
                </wp:positionH>
                <wp:positionV relativeFrom="paragraph">
                  <wp:posOffset>-3404870</wp:posOffset>
                </wp:positionV>
                <wp:extent cx="549910" cy="4597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ys. 13: ćw.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36.2pt;mso-wrap-distance-left:9.05pt;mso-wrap-distance-right:9.05pt;mso-wrap-distance-top:0pt;mso-wrap-distance-bottom:0pt;margin-top:-268.1pt;mso-position-vertical-relative:text;margin-left:5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ys. 13: ćw.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7:22:00Z</dcterms:created>
  <dc:creator>Jarosław Wala</dc:creator>
  <dc:description/>
  <dc:language>en-US</dc:language>
  <cp:lastModifiedBy>zs</cp:lastModifiedBy>
  <dcterms:modified xsi:type="dcterms:W3CDTF">2002-05-29T07:22:00Z</dcterms:modified>
  <cp:revision>2</cp:revision>
  <dc:subject/>
  <dc:title/>
</cp:coreProperties>
</file>