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PRACOWA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gr Jarosław Wa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uczyciel wychowania fizy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Zespole Szkół w Strzelcach Kra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08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Przedstawiony fragment lekcji dotyczy tylko części głównej .Materiał został zaprezentowany podczas warsztatów metodycznych „Metody i techniki nauczania wybranych dyscyplin sportowych” ,które odbyły się w dniach 12.12.2000 – 31.03.2001 w Gorzowie Wlkp. </w:t>
      </w:r>
    </w:p>
    <w:p>
      <w:pPr>
        <w:pStyle w:val="Heading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Część wstępna i końcowa lekcji może być opracowana według indywidualnego uznania prowadzącego. 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Konspekt lekcj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część główn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Rodzaj lekcji:</w:t>
      </w:r>
      <w:r>
        <w:rPr>
          <w:sz w:val="28"/>
        </w:rPr>
        <w:t xml:space="preserve"> Koszyków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Zadanie lekcji:</w:t>
      </w:r>
      <w:r>
        <w:rPr>
          <w:sz w:val="28"/>
        </w:rPr>
        <w:t xml:space="preserve"> Doskonalenie podań oburącz i jednorącz w ruchu i w miejsc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u w:val="single"/>
        </w:rPr>
        <w:t>Cel lekcji:</w:t>
      </w:r>
      <w:r>
        <w:rPr>
          <w:sz w:val="28"/>
        </w:rPr>
        <w:t xml:space="preserve"> Kształtowanie dokładności, koordynacji ruchowo – wzrokowej i współdziałania w grup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Liczba ćwiczących:</w:t>
      </w:r>
      <w:r>
        <w:rPr>
          <w:sz w:val="28"/>
        </w:rPr>
        <w:t xml:space="preserve">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Czas trwania:</w:t>
      </w:r>
      <w:r>
        <w:rPr>
          <w:sz w:val="28"/>
        </w:rPr>
        <w:t xml:space="preserve">  30 minu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Miejsce:</w:t>
      </w:r>
      <w:r>
        <w:rPr>
          <w:sz w:val="28"/>
        </w:rPr>
        <w:t xml:space="preserve"> sala gimnastycz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Przybory:</w:t>
      </w:r>
      <w:r>
        <w:rPr>
          <w:sz w:val="28"/>
        </w:rPr>
        <w:t xml:space="preserve"> piłki do koszykówki, szarf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hyperlink r:id="rId2">
        <w:r>
          <w:rPr>
            <w:rStyle w:val="InternetLink"/>
          </w:rPr>
          <w:t>Przebieg lekcji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nspekt%20cz&#281;&#347;&#263;%20g&#322;&#243;wn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46:00Z</dcterms:created>
  <dc:creator>Jarosław Wala</dc:creator>
  <dc:description/>
  <dc:language>en-US</dc:language>
  <cp:lastModifiedBy>WOM Gorzów Wlkp.</cp:lastModifiedBy>
  <cp:lastPrinted>2002-03-14T08:28:00Z</cp:lastPrinted>
  <dcterms:modified xsi:type="dcterms:W3CDTF">2002-11-07T12:29:00Z</dcterms:modified>
  <cp:revision>8</cp:revision>
  <dc:subject/>
  <dc:title>Piosenka reklamowa o szkole</dc:title>
</cp:coreProperties>
</file>